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jc w:val="center"/>
        <w:rPr>
          <w:rFonts w:ascii="Arial" w:hAnsi="Arial" w:cs="Arial"/>
          <w:sz w:val="56"/>
        </w:rPr>
      </w:pPr>
      <w:r>
        <w:object w:dxaOrig="1635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0pt;width:66.35pt;height:7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6605566" r:id="rId2"/>
        </w:object>
        <w:object w:dxaOrig="150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0pt;width:58.1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9208851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4455</wp:posOffset>
                </wp:positionH>
                <wp:positionV relativeFrom="paragraph">
                  <wp:posOffset>-182880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65pt,-14.4pt" to="-106.65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6"/>
        </w:rPr>
        <w:t>UPPER ATIAMURI</w:t>
      </w:r>
    </w:p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56"/>
        </w:rPr>
        <w:t>SCHOOL</w:t>
      </w:r>
    </w:p>
    <w:p>
      <w:pPr>
        <w:pStyle w:val="Heading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ind w:left="-142" w:right="-234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tate Highway 30              </w:t>
        <w:tab/>
        <w:tab/>
        <w:tab/>
        <w:tab/>
        <w:t xml:space="preserve">            Ph (07) 333 2257</w:t>
      </w:r>
    </w:p>
    <w:p>
      <w:pPr>
        <w:pStyle w:val="Normal"/>
        <w:tabs>
          <w:tab w:val="clear" w:pos="720"/>
          <w:tab w:val="left" w:pos="5863" w:leader="none"/>
        </w:tabs>
        <w:ind w:left="-142" w:hanging="0"/>
        <w:rPr/>
      </w:pPr>
      <w:r>
        <w:rPr>
          <w:rFonts w:cs="Comic Sans MS" w:ascii="Comic Sans MS" w:hAnsi="Comic Sans MS"/>
          <w:sz w:val="22"/>
        </w:rPr>
        <w:t xml:space="preserve">RD 1 </w:t>
        <w:tab/>
        <w:t>Fax (07) 333 1704</w:t>
      </w:r>
    </w:p>
    <w:p>
      <w:pPr>
        <w:pStyle w:val="Heading5"/>
        <w:ind w:left="-142" w:hanging="0"/>
        <w:rPr/>
      </w:pPr>
      <w:r>
        <w:rPr/>
        <w:t xml:space="preserve">Atiamuri </w:t>
        <w:tab/>
        <w:tab/>
        <w:tab/>
        <w:tab/>
        <w:tab/>
        <w:tab/>
        <w:tab/>
        <w:t xml:space="preserve"> </w:t>
      </w:r>
      <w:hyperlink r:id="rId6">
        <w:r>
          <w:rPr>
            <w:rStyle w:val="InternetLink"/>
          </w:rPr>
          <w:t>office@upperatiamuri.school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784225" cy="1173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>Something new and exciting for u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ring this year we trialled a school-wide term long afternoon programme based on ‘Egypt’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programme was an enormous success and all our students were fully immersed in Action Learning to produce an amazing display of what they had found out. A trip to Auckland Museum to ‘Beyond the Tomb’ added interes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unit of study began with the school being split up into 4 groups. (We have 3 teachers and myself). Each teacher prepared and carried out 2 lessons on one aspect of Ancient Egypt. Students rotated thus getting a ‘taste’ of each topic. It was great to see the school ‘buzzing’ with enthusiasm. All children sharing about the same topic was exciting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second part of the study saw us back in our own classrooms delving deeper into different parts of life in ancient Eygp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final section was individual students (or pairs if they chose) working on an Active Research projec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t the conclusion all product was displayed in an empty classroom which was open to view by all interested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was one of the most exciting school wide studies I have been involved in and we intend to repeat this type of study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28" w:right="1584" w:gutter="0" w:header="0" w:top="28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Footlight MT Light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pperplate Gothic Light" w:hAnsi="Copperplate Gothic Light" w:cs="Copperplate Gothic Ligh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jc w:val="center"/>
      <w:outlineLvl w:val="5"/>
    </w:pPr>
    <w:rPr>
      <w:rFonts w:ascii="Arial" w:hAnsi="Arial" w:cs="Arial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office@upperatiamuri.school.nz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34:00Z</dcterms:created>
  <dc:creator>Upper Atiamuri School</dc:creator>
  <dc:description/>
  <cp:keywords/>
  <dc:language>en-US</dc:language>
  <cp:lastModifiedBy>Gray</cp:lastModifiedBy>
  <cp:lastPrinted>2007-07-20T11:37:00Z</cp:lastPrinted>
  <dcterms:modified xsi:type="dcterms:W3CDTF">2007-11-26T22:34:00Z</dcterms:modified>
  <cp:revision>2</cp:revision>
  <dc:subject/>
  <dc:title>Upper Atiamuri School</dc:title>
</cp:coreProperties>
</file>